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 / profil 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020/202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 (ZIMOWY)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INFORMACJA NAUK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rowadzenie w problematykę i terminologię z dziedziny informacji naukowej oraz przygotowanie do korzystania z elektronicznego warsztatu informacyj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nanie i zrozumienie podstawowych pojęć i przepisów z zakresu ochrony własności intelektualnej i prawa autorski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bycie umiejętności pozyskiwania informacji z zakresu neurobiologii z literatury naukowej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źródła open access, biblioteki cyfrow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, baz danych i innych źródeł w języku polskim i angielski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edline, Scopus, PubMed, PBL i in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bycie umiejętności łączenia pozyskanych informacje i ich interpretacji oraz wnioskowania. Formułowanie i uzasadnianie op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znanie się z zasadami i kryteriami oceny jakości czasopism i publikacji naukow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NB_W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NB_K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17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3:00Z</dcterms:modified>
  <cp:revision>3</cp:revision>
  <dc:subject/>
  <dc:title>Karta modułu/przedmiotu</dc:title>
</cp:coreProperties>
</file>